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lf/Peer Evalu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990"/>
        <w:gridCol w:w="1530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es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/Review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Introdu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s there an original or mature lead sentenc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685</wp:posOffset>
                      </wp:positionH>
                      <wp:positionV relativeFrom="paragraph">
                        <wp:posOffset>53340</wp:posOffset>
                      </wp:positionV>
                      <wp:extent cx="580390" cy="9450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9450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744.1pt;mso-wrap-distance-left:9.05pt;mso-wrap-distance-right:9.05pt;mso-wrap-distance-top:0pt;mso-wrap-distance-bottom:0pt;margin-top:4.2pt;mso-position-vertical-relative:text;margin-left:-6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re the author’s name and the title of the work clearly state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s there a brief summary of the play as it relates to your thesis stateme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es the thesis clearly state the answer to the essential question and how characters or incidents in the play support the answ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 Body Paragraph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s there a topic sentence that introduces the main point and sets an expectatio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o all the quotations follow the three-step process? (introduce quote by telling speaker and situation, give quote and document it properly, explain how the quote supports the thesi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s there a balance of summary and commentary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Body Paragraph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s there a topic sentence that introduces the main point and sets an expectatio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 all the quotations follow the three-step process? (introduce quote by telling speaker and situation, give quote and document it properly, explain how the quote supports the thesi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s there a balance of summary and commentary?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Body Paragraph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s there a topic sentence that introduces the main point and sets an expectatio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 all the quotations follow the three-step process? (introduce quote by telling speaker and situation, give quote and document it properly, explain how the quote supports the thesi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Is there a balance of summary and commentary?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Conclu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es the conclusion begin with a transitional word or phrase to signal the close of the essay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as the writer avoided introducing any new information not addressed in the body paragraph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Has the writer maturely restated the main essay ideas and topics without being a simple restatement of the introductio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. Expres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re there transitional words or phrases that start new paragraphs or designate shifts in focus within paragraph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Is the paper free of spelling or punctuation problems (especially with quote documentation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s there variety in sentence lengths, types, and beginning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s present tense used throughout the essay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Has the writer avoided  “you”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Is the essay typed, double-spaced, and uses 12 point font (Times New Roman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Are there at lest FIVE direct quot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How the writer addressed at least ONE example from prior knowledg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Has the writer effectively addressed a counterargume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Put an X on the line next to the paragraph that needs the most revision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ad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ade" w:hAnsi="Parade" w:cs="Parad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rade" w:hAnsi="Parade" w:cs="Parade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ade" w:hAnsi="Parade" w:cs="Parade"/>
      <w:sz w:val="24"/>
    </w:rPr>
  </w:style>
  <w:style w:type="paragraph" w:styleId="TextBody">
    <w:name w:val="Body Text"/>
    <w:basedOn w:val="Normal"/>
    <w:pPr/>
    <w:rPr>
      <w:rFonts w:ascii="Parade" w:hAnsi="Parade" w:cs="Parad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arade" w:hAnsi="Parade" w:cs="Para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10:00Z</dcterms:created>
  <dc:creator>Compaq User</dc:creator>
  <dc:description/>
  <cp:keywords/>
  <dc:language>en-US</dc:language>
  <cp:lastModifiedBy>hunterdon central</cp:lastModifiedBy>
  <cp:lastPrinted>2005-11-03T07:12:00Z</cp:lastPrinted>
  <dcterms:modified xsi:type="dcterms:W3CDTF">2013-04-13T12:10:00Z</dcterms:modified>
  <cp:revision>2</cp:revision>
  <dc:subject/>
  <dc:title>Self/Peer Evaluation</dc:title>
</cp:coreProperties>
</file>